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2.2020                                                                                                           № 149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– </w:t>
      </w:r>
      <w:r>
        <w:rPr>
          <w:sz w:val="28"/>
          <w:szCs w:val="28"/>
        </w:rPr>
        <w:t>Абъятанова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 Турасова Л.А., Чунакова Н.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пова Т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«Водопровод» (ОГРН 1163025051782) в сфере холодного водоснабжения (техническая вода)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пову Т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  <w:br/>
        <w:t>МУП «Водопровод» (ОГРН 1163025051782) в сфере холодного водоснабжения (техническая вода) на 2021-2023 годы, предложила утвердить производственную программу МУП «Водопровод» (ОГРН 1163025051782) в сфере холодного водоснабжения (техническая вода) на 2021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ражений, замечаний от члена коллегии службы по тарифам Астраханской области (с правом совещательного голоса)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</w:t>
        <w:br/>
        <w:t>И.А. Иванов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38"/>
          <w:szCs w:val="38"/>
        </w:rPr>
      </w:pPr>
      <w:r>
        <w:rPr>
          <w:b w:val="false"/>
          <w:spacing w:val="0"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В. 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МУП «Водопровод» (ОГРН 1163025051782)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изводственную программу МУП «Водопровод» (ОГРН 1163025051782) в сфере холодного водоснабжения (техническая вода) на 2021-2023 годы.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 Признать утратившим силу распоряжение службы по тарифам Астраханской области от 25.11.2020 № 69 «Об утверждении производственной программы МУП «Водопровод» (ОГРН 1163025051782) в сфере холодного водоснабжения (техническая вода)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Водопровод» (ОГРН 116302505178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Indent"/>
        <w:ind w:right="98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Indent"/>
        <w:ind w:right="98" w:hanging="0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770"/>
      </w:tblGrid>
      <w:tr>
        <w:trPr>
          <w:trHeight w:val="183" w:hRule="atLeast"/>
        </w:trPr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6119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6119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6119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6119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b/>
                <w:sz w:val="27"/>
                <w:szCs w:val="27"/>
              </w:rPr>
              <w:t xml:space="preserve">                     </w:t>
            </w: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709" w:footer="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Попова Татьяна Васильевна</cp:lastModifiedBy>
  <cp:lastPrinted>2020-12-09T15:59:00Z</cp:lastPrinted>
  <dcterms:modified xsi:type="dcterms:W3CDTF">2020-12-09T12:00:00Z</dcterms:modified>
  <cp:revision>118</cp:revision>
  <dc:subject/>
  <dc:title>СЛУЖБА ПО ТАРИФАМ АСТРАХАНСКОЙ ОБЛАСТИ</dc:title>
</cp:coreProperties>
</file>